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9900" cy="5708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АДМИНИСТРАЦИЯ УСТЬ-ЛАБИНСКОГО ГОРОДСКОГО ПОСЕЛЕНИЯ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УСТЬ-ЛАБ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20.01.2020                 </w:t>
        <w:tab/>
        <w:tab/>
        <w:tab/>
        <w:tab/>
        <w:tab/>
        <w:t xml:space="preserve">                                              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род Усть-Лабин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оекта планировки и проекта межевания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объекта: «Обеспечение инженерной инфраструктурой земельных участков для многодетных семей в 302 кв. восточной ч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Усть-Лабинска (водоснабжение)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токол проведения публичных слушаний от 13 декабря 2019 года № 1, заключение о результатах публичных слушаний от 13 декабря 2019 года № 1, учитывая рекомендации комиссии по организации и проведению публичных слушаний по проекту планировки и проекту межевания территории для размещения объекта: «Обеспечение инженерной инфраструктурой земельных участков для многодетных семей в 302 кв. восточной части г. Усть-Лабинска (водоснабжение)», в соответствии со статьями 45, 46 Градостроительного Кодекса Российской Федерации, Уставом Усть-Лабинского городского поселения Усть-Лабинского района,                      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планировки и проект межевания территории для размещения объекта: «Обеспечение инженерной инфраструктурой земельных участков для многодетных семей в 302 кв. восточной части г. Усть-Лабинска (водоснабжение)»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бщим и организационным вопросам администрации Усть-Лабинского городского поселения Усть-Лабинского района (Чухирь) в течении семи дней со дня издания настоящего постановл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убликовать настоящее постановление без приложения в районной газете «Сельская новь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азместить на официальном сайте администрации Усть-Лабинского городского поселения в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е и утвержденную документацию по планировке территор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исполняющего обязанности заместителя главы Усть-Лабинского городского поселения Усть-Лабинского района (Магамад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района         </w:t>
        <w:tab/>
        <w:tab/>
        <w:tab/>
        <w:tab/>
        <w:tab/>
        <w:t xml:space="preserve">           А.Н. Мандрин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-ust-labi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32:00Z</dcterms:created>
  <dc:creator>Kuzmenko</dc:creator>
  <dc:description/>
  <dc:language>en-US</dc:language>
  <cp:lastModifiedBy>Чухирь</cp:lastModifiedBy>
  <cp:lastPrinted>2017-12-22T09:09:00Z</cp:lastPrinted>
  <dcterms:modified xsi:type="dcterms:W3CDTF">2020-01-20T05:32:00Z</dcterms:modified>
  <cp:revision>2</cp:revision>
  <dc:subject/>
  <dc:title/>
</cp:coreProperties>
</file>